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33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hd w:fill="FFFFFF" w:val="clear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ложение № 3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hd w:fill="FFFFFF" w:val="clear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 решению городского Совета </w:t>
            </w:r>
          </w:p>
          <w:p>
            <w:pPr>
              <w:pStyle w:val="Normal"/>
              <w:shd w:fill="FFFFFF" w:val="clear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епутатов Калининграда  </w:t>
            </w:r>
          </w:p>
          <w:p>
            <w:pPr>
              <w:pStyle w:val="Normal"/>
              <w:shd w:fill="FFFFFF" w:val="clear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___  от   «__» ____2017 г.</w:t>
            </w:r>
          </w:p>
          <w:p>
            <w:pPr>
              <w:pStyle w:val="Normal"/>
              <w:shd w:fill="FFFFFF" w:val="clear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городского округа «Город Калининград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71"/>
        <w:gridCol w:w="7018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ки, финансов и контроля администрации 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Город Калининград»</w:t>
            </w:r>
          </w:p>
        </w:tc>
      </w:tr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5 02040 04 001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основной платеж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5 02040 04 002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пени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200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3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202 15002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202 19999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both"/>
              <w:rPr/>
            </w:pPr>
            <w:r>
              <w:rPr/>
              <w:t>202 20041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/>
            </w:pPr>
            <w:r>
              <w:rPr/>
              <w:t>202 20051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39" w:hanging="0"/>
              <w:jc w:val="center"/>
              <w:rPr/>
            </w:pPr>
            <w:r>
              <w:rPr/>
              <w:t>202 20077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39" w:hanging="0"/>
              <w:jc w:val="center"/>
              <w:rPr/>
            </w:pPr>
            <w:r>
              <w:rPr/>
              <w:t>202 20299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39" w:hanging="0"/>
              <w:jc w:val="center"/>
              <w:rPr/>
            </w:pPr>
            <w:r>
              <w:rPr/>
              <w:t>202 29999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/>
            </w:pPr>
            <w:r>
              <w:rPr/>
              <w:t>202 35930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/>
            </w:pPr>
            <w:r>
              <w:rPr/>
              <w:t>202 30024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/>
            </w:pPr>
            <w:r>
              <w:rPr/>
              <w:t>202 30027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39" w:hanging="0"/>
              <w:jc w:val="center"/>
              <w:rPr/>
            </w:pPr>
            <w:r>
              <w:rPr/>
              <w:t>202 39999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39" w:hanging="0"/>
              <w:jc w:val="center"/>
              <w:rPr/>
            </w:pPr>
            <w:r>
              <w:rPr/>
              <w:t>202 45154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по подготовке и проведению чемпионата мира по футболу в 2018 году в Российской Федерации в целях строительства и/или реконструкции спортивных объектов, а также развития метрополитенов в г. Санкт-Петербурге и г. Нижнем Новгород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39" w:hanging="0"/>
              <w:jc w:val="center"/>
              <w:rPr/>
            </w:pPr>
            <w:r>
              <w:rPr/>
              <w:t>202 45457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6" w:hanging="0"/>
              <w:jc w:val="center"/>
              <w:rPr/>
            </w:pPr>
            <w:r>
              <w:rPr/>
              <w:t>202 49999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7 0405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8 0400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8 0401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8 0402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8 0403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9 25020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5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9 25030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>
          <w:trHeight w:val="5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9 25099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врат остатков субсидий на реализацию мероприятий федеральной целевой программы развития Калининградской области на период до 2020 года из бюджетов городских округов</w:t>
            </w:r>
          </w:p>
        </w:tc>
      </w:tr>
      <w:tr>
        <w:trPr>
          <w:trHeight w:val="5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9 25195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программы "Развитие транспортной системы России (2010 - 2020 годы)" из бюджетов городских округов</w:t>
            </w:r>
          </w:p>
        </w:tc>
      </w:tr>
      <w:tr>
        <w:trPr>
          <w:trHeight w:val="5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9 45457 05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5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9 60010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униципального имущества и земельных ресурсов администрации городского округа «Город Калининград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1040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5012 04 0000 120</w:t>
            </w:r>
          </w:p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5312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5324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4 01040 04 0000 4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4 02042 04 0000 4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4 02043 04 0000 4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движимого имущества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4 06012 04 0000 4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rPr/>
            </w:pPr>
            <w:r>
              <w:rPr/>
              <w:t>114 06024 04 0000 4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right="-180" w:hanging="0"/>
              <w:rPr/>
            </w:pPr>
            <w:r>
              <w:rPr/>
              <w:t>1 14 06312 04 0000 4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right="-180" w:hanging="0"/>
              <w:rPr/>
            </w:pPr>
            <w:r>
              <w:rPr/>
              <w:t>1 14 06324 04 0000 4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rPr/>
            </w:pPr>
            <w:r>
              <w:rPr/>
              <w:t>115 02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плата за размещение объектов на опорах наружного освещения)</w:t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rPr/>
            </w:pPr>
            <w:r>
              <w:rPr/>
              <w:t>115 02040 04 0001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 (средства за социальный наем жилого помещения)</w:t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rPr/>
            </w:pPr>
            <w:r>
              <w:rPr/>
              <w:t>115 02040 04 0002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 (плата за пользование торговым местом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23041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200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3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 xml:space="preserve">028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90040 04 0001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5040 04 0001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неналоговые доходы бюджетов городских округов (реализация права развития застроенных территорий через аукцион)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городского хозяйства администрации городского округа</w:t>
            </w:r>
          </w:p>
          <w:p>
            <w:pPr>
              <w:pStyle w:val="Normal"/>
              <w:shd w:fill="FFFFFF" w:val="clear"/>
              <w:ind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08 07173 01 1000 1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2 04041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ата за использование лесов, расположенных на землях иных категорий, находящихся в  собственности городских округов, в части платы по договору купли-продажи лесных насажд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2 04042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ата за использование лесов, расположенных на землях иных категорий, находящихся в собственности городских округов, в части арендной плат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3 01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3 02994 04 001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5 02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снос зеленых насаждений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5 02040 04 0001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маршрутные карты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200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 xml:space="preserve">038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3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 xml:space="preserve">116 37030 04 0000 140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упление сумм в возмещение вреда, причиняемого автомобильным дорогам местного значения транспортными средств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8 0401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8 0403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7 0401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7 0402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7 0405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«Город Калининград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3 01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200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3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8 0401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8 0403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7 0405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8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архитектуры и строительства администрации городского округа</w:t>
            </w:r>
          </w:p>
          <w:p>
            <w:pPr>
              <w:pStyle w:val="Normal"/>
              <w:shd w:fill="FFFFFF" w:val="clear"/>
              <w:ind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Город Калининград»</w:t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08 07150 01 1000 1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9044 04 0001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5 02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200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3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7 0405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5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социальной политике администрации городского округа</w:t>
            </w:r>
          </w:p>
          <w:p>
            <w:pPr>
              <w:pStyle w:val="Normal"/>
              <w:shd w:fill="FFFFFF" w:val="clear"/>
              <w:ind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rPr/>
            </w:pPr>
            <w:r>
              <w:rPr/>
              <w:t>115 02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нестационарные объекты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23041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200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3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8 0401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8 0402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8 0403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7 0405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ородской Совет депутатов Калинингра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710</w:t>
            </w:r>
          </w:p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710</w:t>
            </w:r>
          </w:p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3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710</w:t>
            </w:r>
          </w:p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ая комиссия городского округа «Город Калининград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71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3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71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71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71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городского округа «Город Калининград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7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3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7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7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rminfo">
    <w:name w:val="forminfo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8:00Z</dcterms:created>
  <dc:creator>f335ln</dc:creator>
  <dc:description/>
  <cp:keywords/>
  <dc:language>en-US</dc:language>
  <cp:lastModifiedBy>Мишина Светлана Вячеславовна</cp:lastModifiedBy>
  <cp:lastPrinted>2015-02-16T14:29:00Z</cp:lastPrinted>
  <dcterms:modified xsi:type="dcterms:W3CDTF">2017-10-23T07:51:00Z</dcterms:modified>
  <cp:revision>4</cp:revision>
  <dc:subject/>
  <dc:title>Приложение №</dc:title>
</cp:coreProperties>
</file>